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7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TA VESTIARI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TTI I CAPI DEL VESTIARIO DELL’OSPITE DEVONO ESSERE CONTRASSEGNATI CON UN NUMERO PREVENTIVAMENTE CONCORDATO CON IL SERVIZIO LAVANDERIA-GUARDAROBA DELLA CASA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OSPITE RESIDENZIALE DEFINITIV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omic Sans MS" w:hAnsi="Comic Sans MS" w:cs="Comic Sans MS"/>
          <w:b/>
          <w:b/>
          <w:bCs/>
          <w:i/>
          <w:i/>
          <w:sz w:val="10"/>
          <w:szCs w:val="10"/>
          <w:u w:val="single"/>
        </w:rPr>
      </w:pPr>
      <w:r>
        <w:rPr>
          <w:rFonts w:cs="Comic Sans MS" w:ascii="Comic Sans MS" w:hAnsi="Comic Sans MS"/>
          <w:b/>
          <w:bCs/>
          <w:i/>
          <w:sz w:val="10"/>
          <w:szCs w:val="1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3 pantaloni non di lana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8 mutande o slip (se non utilizza i pannoloni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>n. 10 maglie intime di coton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>n. 10 paia di calz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>n. 7 pigiami o camicie da nott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4 vestiti o abiti per ogni stagione (non di lana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1 cappotto o giaccone invernal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7 magliette polo o magliette cotone manica corta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3 golf o maglioni (pile per l’inverno e cotone per l’estate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>n. 4 tut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10 fazzoletti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1 scialle o foulard per donna (facoltativo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1 cappello estivo e invernale per uomo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2 teli bagno + 3 salviette viso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iabatt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arpe per ogni stagion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1 borsa da viaggio per eventuali ricoveri ospedalieri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1 borsa toilette con l’essenziale per eventuali ricoveri ospedalieri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1 rasoio da barba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1 paio di pantofole chiuse con strap (tipo mod. Emanuela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1 porta dentiera chiusa (se utilizza protesi dentale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OSPITE RESIDENZIALE TEMPORANEO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ttenersi alla lista prevista per l’ospite residenziale definitivo con l’esclusione degli abiti relativi alla stagione non interessata dalla presenza dell’ospite in casa.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pannoloni ed eventuali forniture ASST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OSPITE C.D.I.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2 cambi intimi (mutande…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1 tuta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>n. 1 pantalone non di lana per uomo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1 vestito o vestaglietta per donna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. 1 golf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il bagno settimanale: n. 1 cambio completo di indumenti, n. 1 telo bagno, n. 1 borsa toilette con il necessario per il bagno settimanale (shampoo, bagno schiuma, crema idratante, acqua di colonia, forbicino unghie, lacca per capelli, lamette e schiuma da barba,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nnoloni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B: Al momento dell’ingresso e successivamente, ogni volta che viene portata nuova biancheria per l’ospite, la consegna va effettuata presso la lavanderia, dove viene registrata sulla “scheda ospite”, in modo da evitare rischi di smarrimento indumenti.</w:t>
      </w:r>
    </w:p>
    <w:sectPr>
      <w:headerReference w:type="default" r:id="rId2"/>
      <w:footerReference w:type="default" r:id="rId3"/>
      <w:type w:val="nextPage"/>
      <w:pgSz w:w="11906" w:h="16838"/>
      <w:pgMar w:left="907" w:right="1134" w:gutter="0" w:header="72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>Nota vestiario</w:t>
      <w:tab/>
      <w:t xml:space="preserve">Pag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i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Rev.06 del 01/06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Palace Script MT" w:hAnsi="Palace Script MT" w:cs="Palace Script MT"/>
        <w:color w:val="0000FF"/>
        <w:sz w:val="56"/>
      </w:rPr>
    </w:pPr>
    <w:r>
      <w:rPr>
        <w:rFonts w:cs="Palace Script MT" w:ascii="Palace Script MT" w:hAnsi="Palace Script MT"/>
        <w:color w:val="0000FF"/>
        <w:sz w:val="56"/>
      </w:rPr>
      <w:t>Fondazione “A. Passerini”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FF"/>
        <w:sz w:val="28"/>
      </w:rPr>
    </w:pPr>
    <w:r>
      <w:rPr>
        <w:rFonts w:cs="Arial" w:ascii="Arial" w:hAnsi="Arial"/>
        <w:color w:val="0000FF"/>
        <w:sz w:val="28"/>
      </w:rPr>
      <w:t>Casa di Riposo Valsabbina Onl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20:00Z</dcterms:created>
  <dc:creator>ECONOMATO</dc:creator>
  <dc:description/>
  <cp:keywords/>
  <dc:language>en-US</dc:language>
  <cp:lastModifiedBy>flavia</cp:lastModifiedBy>
  <cp:lastPrinted>2025-10-01T16:39:00Z</cp:lastPrinted>
  <dcterms:modified xsi:type="dcterms:W3CDTF">2025-10-01T14:45:00Z</dcterms:modified>
  <cp:revision>77</cp:revision>
  <dc:subject/>
  <dc:title>NOTA VESTIARIO</dc:title>
</cp:coreProperties>
</file>